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673100</wp:posOffset>
            </wp:positionV>
            <wp:extent cx="685800" cy="679450"/>
            <wp:effectExtent l="0" t="0" r="0" b="0"/>
            <wp:wrapNone/>
            <wp:docPr id="1" name="Εικόνα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ΕΛΛΗΝΙΚΗ ΔΗΜΟΚΡΑΤΙΑ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ΝΟΜΟΣ ΜΑΓΝΗΣΙΑΣ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ΗΜΟΣ ΒΟΛΟΥ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ΑΝΤΙΔΗΜΑΡΧΙΑ ΑΘΛΗΤΙΣΜΟΥ &amp; ΕΘΕΛΟΝΤΙΣΜΟΥ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ΔΙΕΥΘΥΝΣΗ ΑΘΛΗΤΙΣΜΟΥ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ΤΑΧ. Δ/ΝΣΗ : ΑΝΑΠΑΥΣΕΩΣ – ΚΑΡΑΜΠΑΤΖΑΚΗ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ΜΕΤΑΞΟΥΡΓΕΙΟ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ληρ : Γεραμπίνης Παναγιώτη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ΤΗΛ.: 242107177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59250</wp:posOffset>
                </wp:positionH>
                <wp:positionV relativeFrom="paragraph">
                  <wp:posOffset>107315</wp:posOffset>
                </wp:positionV>
                <wp:extent cx="2260600" cy="781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Βόλος 09.05.20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Αριθμ. Πρωτ.: 4020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61.5pt;mso-wrap-distance-left:9.05pt;mso-wrap-distance-right:9.05pt;mso-wrap-distance-top:0pt;mso-wrap-distance-bottom:0pt;margin-top:8.45pt;mso-position-vertical-relative:text;margin-left:32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Βόλος 09.05.2025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Αριθμ. Πρωτ.: 4020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01" w:leader="none"/>
                        </w:tabs>
                        <w:jc w:val="both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athlitismos.volos@volos-city.gr</w:t>
        </w:r>
      </w:hyperlink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ind w:left="900" w:hanging="900"/>
        <w:jc w:val="center"/>
        <w:rPr/>
      </w:pPr>
      <w:r>
        <w:rPr>
          <w:sz w:val="22"/>
          <w:szCs w:val="22"/>
        </w:rPr>
        <w:t xml:space="preserve">Θέμα: </w:t>
      </w:r>
      <w:r>
        <w:rPr>
          <w:b/>
          <w:bCs/>
          <w:sz w:val="22"/>
          <w:szCs w:val="22"/>
          <w:lang w:eastAsia="el-GR"/>
        </w:rPr>
        <w:t>Λήψη απόφασης σχετικά με την</w:t>
      </w:r>
      <w:r>
        <w:rPr>
          <w:rFonts w:eastAsia="Arial Unicode MS"/>
          <w:b/>
          <w:bCs/>
          <w:sz w:val="22"/>
          <w:szCs w:val="22"/>
          <w:lang w:eastAsia="el-GR"/>
        </w:rPr>
        <w:t xml:space="preserve"> </w:t>
      </w:r>
      <w:r>
        <w:rPr>
          <w:rFonts w:eastAsia="Arial Unicode MS"/>
          <w:b/>
          <w:bCs/>
          <w:color w:val="000000"/>
          <w:sz w:val="22"/>
          <w:szCs w:val="22"/>
          <w:lang w:eastAsia="el-GR"/>
        </w:rPr>
        <w:t>«</w:t>
      </w:r>
      <w:r>
        <w:rPr>
          <w:b/>
          <w:bCs/>
          <w:sz w:val="22"/>
          <w:szCs w:val="22"/>
          <w:lang w:eastAsia="el-GR"/>
        </w:rPr>
        <w:t>έγκριση αιτημάτων παραχώρησης Αθλητικών Εγκαταστάσεων της Διεύθυνσης Αθλητισμού</w:t>
      </w:r>
      <w:r>
        <w:rPr>
          <w:rFonts w:eastAsia="Arial Unicode MS"/>
          <w:b/>
          <w:sz w:val="22"/>
          <w:szCs w:val="22"/>
          <w:lang w:eastAsia="el-GR"/>
        </w:rPr>
        <w:t>»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  <w:lang w:eastAsia="el-GR"/>
        </w:rPr>
      </w:pPr>
      <w:r>
        <w:rPr>
          <w:rFonts w:eastAsia="Arial Unicode MS"/>
          <w:b/>
          <w:sz w:val="22"/>
          <w:szCs w:val="22"/>
          <w:lang w:eastAsia="el-G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Έχοντας υπόψ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Το άρθρο 185 του Ν. 3463/2006,</w:t>
      </w:r>
    </w:p>
    <w:p>
      <w:pPr>
        <w:pStyle w:val="Style14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Τις διατάξεις του Γ΄ Μέρους του Ν.5056/2023,</w:t>
      </w:r>
    </w:p>
    <w:p>
      <w:pPr>
        <w:pStyle w:val="Style14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Την αριθμ. Οικ. 102775/28-11-23 Εγκύκλιο του Υπουργείου Εσωτερικών «Κατάργηση Νομικών Προσώπων των ΟΤΑ ά βαθμού και μεταφορά οργανικών μονάδων και θέσεων προσωπικού στους Δήμους»,</w:t>
      </w:r>
    </w:p>
    <w:p>
      <w:pPr>
        <w:pStyle w:val="Style14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Την υπ’ αριθμ. 506/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  </w:t>
      </w:r>
    </w:p>
    <w:p>
      <w:pPr>
        <w:pStyle w:val="Style14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Την αριθ, πρωτ. 808/09.01.2025 (ΑΔΑ: 68ΙΥΟΡ10-ΥΞ1) Εγκριτική Απόφαση της Αποκεντρωμένης Διοίκησης Θεσσαλίας και Στερεάς Ελλάδος  περί της νομιμότητας;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&amp; Εθελοντισμού ,</w:t>
      </w:r>
    </w:p>
    <w:p>
      <w:pPr>
        <w:pStyle w:val="Style14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Την αριθμ. πρωτ.112688/30-12-24 (ΑΔΑ:60Λ1Ω96-ΑΦΩ) Απόφαση του Δημάρχου Βόλου περί ορισμού Αντιδημάρχων,</w:t>
      </w:r>
    </w:p>
    <w:p>
      <w:pPr>
        <w:pStyle w:val="Style14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Το με αριθμ πρωτ.: 11081/06.02.2025 (εις. Δήμος Βόλου) αίτημα της </w:t>
      </w:r>
      <w:r>
        <w:rPr>
          <w:sz w:val="22"/>
          <w:szCs w:val="22"/>
          <w:lang w:val="en-US"/>
        </w:rPr>
        <w:t>Gree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o</w:t>
      </w:r>
      <w:r>
        <w:rPr>
          <w:sz w:val="22"/>
          <w:szCs w:val="22"/>
        </w:rPr>
        <w:t>, χρήσης διαδρομών του δημοτικού κολυμβητηρίου Βόλου (ΕΑΚ) για  προπονήσεις κολύμβησης, ομάδας από το Ισραήλ, μεταξύ 29-7 Ιουλίου 2025.</w:t>
      </w:r>
    </w:p>
    <w:p>
      <w:pPr>
        <w:pStyle w:val="Style14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 xml:space="preserve">Το με αριθμ. πρωτ.: 3033/15.01.2025 (εις. Δήμος Βόλου) αίτημα  της εταιρείας Γ.Σπάθης – Χ. Καμπύλης – Ν. Μπαρμπάκης και ΣΙΑ ΕΠΕ., χρήσης του Δημοτικού Σταδίου Νεάπολης για τη διεξαγωγή σειράς συναυλιών (Μίλτος Πασχαλίδης, Σωκράτης Μάλαμας, Γιάννης Χαρούλης, </w:t>
      </w:r>
      <w:r>
        <w:rPr>
          <w:sz w:val="22"/>
          <w:szCs w:val="22"/>
          <w:lang w:val="en-US"/>
        </w:rPr>
        <w:t>Blood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wk</w:t>
      </w:r>
      <w:r>
        <w:rPr>
          <w:sz w:val="22"/>
          <w:szCs w:val="22"/>
        </w:rPr>
        <w:t xml:space="preserve">), μεταξύ 16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ουνίου – 20 Ιουλίου 2025, και 2 – 15 Σεπτεμβρίου 2025 (με την αναμονή της οριστικοποίησης από τον αιτούντα των ακριβών ημερομηνιών) και της δυνατότητας λειτουργίας Αναψυκτηρίου – Μπαρ, στο χώρο κατά τις ημέρες διεξαγωγής συναυλιών. </w:t>
      </w:r>
    </w:p>
    <w:p>
      <w:pPr>
        <w:pStyle w:val="Style14"/>
        <w:numPr>
          <w:ilvl w:val="0"/>
          <w:numId w:val="3"/>
        </w:numPr>
        <w:ind w:left="426" w:hanging="426"/>
        <w:jc w:val="both"/>
        <w:rPr/>
      </w:pPr>
      <w:r>
        <w:rPr>
          <w:sz w:val="22"/>
          <w:szCs w:val="22"/>
        </w:rPr>
        <w:t>Την υπ΄ αριθμ. 26798/26.03.2025 εισήγηση της Διεύθυνσης Αθλητισμού προς τη Δημοτική Κοινότητα Βόλου, έγκρισης αιτημάτων παραχώρησης αθλητικών εγκαταστάσεων Βόλου της Αντιδημαρχίας Αθλητισμού και Εθελοντισμού,</w:t>
      </w:r>
    </w:p>
    <w:p>
      <w:pPr>
        <w:pStyle w:val="Style14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Την υπ΄ αριθμ. 36/2025 θετική γνωμοδότηση του Συμβουλίου της Δημοτικής Κοινότητας Βόλου, σχετικά με την παραχώρηση των Αθλητικών Εγκαταστάσεων   Βόλου,</w:t>
      </w:r>
    </w:p>
    <w:p>
      <w:pPr>
        <w:pStyle w:val="Style14"/>
        <w:numPr>
          <w:ilvl w:val="0"/>
          <w:numId w:val="3"/>
        </w:numPr>
        <w:spacing w:before="24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Την με αριθμ. πρωτ.: 38439/05.05.2025 (εις. Δήμος Βόλου) ενημέρωση  από τον κ. Γιώργο Σπαθή  για τις ημερομηνίες διεξαγωγής των συναυλιών για το Δημοτικό Στάδιο Νεάπολης (16.06_</w:t>
      </w:r>
      <w:r>
        <w:rPr>
          <w:sz w:val="22"/>
          <w:szCs w:val="22"/>
          <w:lang w:val="en-US"/>
        </w:rPr>
        <w:t>Da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mbino</w:t>
      </w:r>
      <w:r>
        <w:rPr>
          <w:sz w:val="22"/>
          <w:szCs w:val="22"/>
        </w:rPr>
        <w:t>, 17.06_Μίλτος Πασχαλίδης, 02.07_Γιάννης Χαρούλης, 02.09_</w:t>
      </w:r>
      <w:r>
        <w:rPr>
          <w:sz w:val="22"/>
          <w:szCs w:val="22"/>
          <w:lang w:val="en-US"/>
        </w:rPr>
        <w:t>Blood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wk</w:t>
      </w:r>
      <w:r>
        <w:rPr>
          <w:sz w:val="22"/>
          <w:szCs w:val="22"/>
        </w:rPr>
        <w:t>, 03.09_Νίκος Πορτοκάλογλου &amp; Γιάννης Κότσιρας,</w:t>
      </w:r>
    </w:p>
    <w:p>
      <w:pPr>
        <w:pStyle w:val="Style14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Το με αριθμ. πρωτ: 26601/24.03.2025 (εις. Δήμος Βόλου) αίτημα του κ. Γιώργου Σταυρίδη, χρήσης του κολυμβητηρίου Νέας Ιωνίας για  προπονητικό καμπ κολύμβησης από την ομάδα Μακάμπι Τελ Αβιβ από το Ισραήλ, μεταξύ 29 Ιουνίου – 8 Ιουλίου 2025 και της Μακάμπι Σόχαμ, μεταξύ 24 Ιουνίου – 2 Ιουλίου 2025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Την υπ΄ αριθμ. 26806/26.03.2025 εισήγηση της Διεύθυνσης Αθλητισμού (Ορθή Επανάληψη) προς τη Δημοτική Κοινότητα Νέας Ιωνίας, έγκρισης αιτήματος παραχώρησης αθλητικών εγκαταστάσεων της Νέας Ιωνίας, της Αντιδημαρχίας Αθλητισμού και Εθελοντισμού, </w:t>
      </w:r>
    </w:p>
    <w:p>
      <w:pPr>
        <w:pStyle w:val="Style14"/>
        <w:numPr>
          <w:ilvl w:val="0"/>
          <w:numId w:val="3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Την υπ΄ αριθμ. 11/2025 θετική γνωμοδότηση του Συμβουλίου της Δημοτικής Κοινότητας Νέας Ιωνίας, σχετικά με την παραχώρηση των Αθλητικών Εγκαταστάσεων της Νέας Ιωνία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Εισηγούμαστε στο Δημοτικό Συμβούλιο την έγκριση παραχώρησης αθλητικών εγκαταστάσεων της Διεύθυνσης Αθλητισμού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 xml:space="preserve">Του αιτήματος με αριθμ. πρωτ.: 11081/06.02.2025 (εις. Δήμος Βόλου) της </w:t>
      </w:r>
      <w:r>
        <w:rPr>
          <w:sz w:val="22"/>
          <w:szCs w:val="22"/>
          <w:lang w:val="en-US"/>
        </w:rPr>
        <w:t>Gree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o</w:t>
      </w:r>
      <w:r>
        <w:rPr>
          <w:sz w:val="22"/>
          <w:szCs w:val="22"/>
        </w:rPr>
        <w:t>, χρήσης διαδρομών του δημοτικού κολυμβητηρίου Βόλου (ΕΑΚ) για  προπονήσεις κολύμβησης, ομάδας από το Ισραήλ, μεταξύ 29-7 Ιουλίου 2025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>Το με αριθμ. πρωτ.: 3033/15.01.2025 (εις. Δήμος Βόλου) αίτημα  της εταιρείας Γ.Σπάθης – Χ. Καμπύλης – Ν. Μπαρμπάκης και ΣΙΑ ΕΠΕ., χρήσης του Δημοτικού Σταδίου Νεάπολης για τη διεξαγωγή σειράς συναυλιών  και της δυνατότητας λειτουργίας Αναψυκτηρίου – Μπαρ, στο χώρο κατά τις ημέρες διεξαγωγής συναυλιών και της με αριθμ. πρωτ.: 38439/05.05.2025 (εις. Δήμος Βόλου) ενημέρωσης  από τον κ. Γιώργο Σπαθή  για τις ημερομηνίες διεξαγωγής των συναυλιών για το Δημοτικό Στάδιο Νεάπολης (16.06_</w:t>
      </w:r>
      <w:r>
        <w:rPr>
          <w:sz w:val="22"/>
          <w:szCs w:val="22"/>
          <w:lang w:val="en-US"/>
        </w:rPr>
        <w:t>Da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mbino</w:t>
      </w:r>
      <w:r>
        <w:rPr>
          <w:sz w:val="22"/>
          <w:szCs w:val="22"/>
        </w:rPr>
        <w:t>, 17.06_Μίλτος Πασχαλίδης, 02.07_Γιάννης Χαρούλης, 02.09_</w:t>
      </w:r>
      <w:r>
        <w:rPr>
          <w:sz w:val="22"/>
          <w:szCs w:val="22"/>
          <w:lang w:val="en-US"/>
        </w:rPr>
        <w:t>Blood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wk</w:t>
      </w:r>
      <w:r>
        <w:rPr>
          <w:sz w:val="22"/>
          <w:szCs w:val="22"/>
        </w:rPr>
        <w:t>, 03.09_Νίκος Πορτοκάλογλου &amp; Γιάννης Κότσιρας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Το με αριθμ. πρωτ: 26601/24.03.2025 (εις. Δήμος Βόλου) αίτημα του κ. Γιώργου Σταυρίδη, χρήσης του κολυμβητηρίου Νέας Ιωνίας για  προπονητικό καμπ κολύμβησης από την ομάδα Μακάμπι Τελ Αβιβ από το Ισραήλ, μεταξύ 29 Ιουνίου – 8 Ιουλίου 2025 και της Μακάμπι Σόχαμ, μεταξύ 24 Ιουνίου – 2 Ιουλίου 2025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Οι τιμές παραχώρησης θα ορισθούν από τη Δημοτική Επιτροπ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rPr>
          <w:rFonts w:ascii="Arial" w:hAnsi="Arial" w:eastAsia="Arial" w:cs="Arial"/>
          <w:color w:val="17365D"/>
          <w:sz w:val="20"/>
          <w:szCs w:val="20"/>
        </w:rPr>
      </w:pPr>
      <w:r>
        <w:rPr>
          <w:rFonts w:eastAsia="Arial" w:cs="Arial" w:ascii="Arial" w:hAnsi="Arial"/>
          <w:color w:val="17365D"/>
          <w:sz w:val="20"/>
          <w:szCs w:val="20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Σ ΔΙΕΥΘΥΝΣΗΣ ΑΘΛΗΤΙΣΜΟ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ΙΣΣΑΒΕΤ ΕΛΕΥΘΕΡΙΑΔ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ΘΛΗΤΙΣΜΟΥ ΚΑΙ ΕΘΕΛΟΝΤΙΣΜΟ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ΩΡΓΙΟΣ ΒΛΙΩΡ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ΕΝΗ  ΓΑΚΙΟΠΟΥΛΟΥ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 ΔΗΜΑΡΧΟΣ ΒΟΛΟ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ΧΙΛΛΕΑΣ  ΜΠΕΟ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hlitismos.volos@volos-city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8:42:00Z</dcterms:created>
  <dc:creator>ΠΑΝΑΓΙΩΤΗΣ ΓΕΡΑΜΠΙΝΗΣ</dc:creator>
  <dc:description/>
  <cp:keywords/>
  <dc:language>en-US</dc:language>
  <cp:lastModifiedBy>ΝΤΑΦΟΠΟΥΛΟΥ ΓΕΩΡΓΙΑ</cp:lastModifiedBy>
  <cp:lastPrinted>2025-05-12T11:06:00Z</cp:lastPrinted>
  <dcterms:modified xsi:type="dcterms:W3CDTF">2025-05-19T08:32:00Z</dcterms:modified>
  <cp:revision>4</cp:revision>
  <dc:subject/>
  <dc:title/>
</cp:coreProperties>
</file>